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 F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RENDICONTO ANALITICO SPESE DI TRASFERTA PER MISSIONE AZIONE N.    …</w:t>
      </w:r>
    </w:p>
    <w:p>
      <w:pPr>
        <w:pStyle w:val="Heading3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nserire riferimento n. azione di cui a pag. 8 dell’allegato)</w:t>
      </w:r>
    </w:p>
    <w:p>
      <w:pPr>
        <w:pStyle w:val="Heading1"/>
        <w:ind w:left="0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o/la scrivente ………………………………………………………………………. presenta il rendiconto spese sostenute durante la Missione relativa alla azione n. …………. </w:t>
      </w:r>
      <w:r>
        <w:rPr>
          <w:rFonts w:cs="Calibri" w:ascii="Calibri" w:hAnsi="Calibri"/>
          <w:sz w:val="20"/>
        </w:rPr>
        <w:t xml:space="preserve">(inserire riferimento n. azione di cui a pag. 8 dell’allegato) </w:t>
      </w:r>
      <w:r>
        <w:rPr>
          <w:rFonts w:cs="Calibri" w:ascii="Calibri" w:hAnsi="Calibri"/>
        </w:rPr>
        <w:t>denominata: ……………………………………………….. …………………………………………………….  e svoltasi a ……………………………………………. nei giorni 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nco delle spese (allegando il relativo documento giustificativo: fattura, scontrino, ricevu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remi documento allega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in valuta este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b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in eur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ennità chilometrica auto propria – tipo au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ga ……………</w:t>
            </w:r>
          </w:p>
        </w:tc>
        <w:tc>
          <w:tcPr>
            <w:tcW w:w="162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/k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m. Percors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OTALE SP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RELAZIONE SPESE DI TRASFERTA PER MISSIONE AZIONE N…………………………</w:t>
      </w:r>
    </w:p>
    <w:p>
      <w:pPr>
        <w:pStyle w:val="Normal"/>
        <w:ind w:left="4248" w:right="0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nserire riferimento n. azione di cui a pag. 8 dell’allegato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uogo della missione: (indicare paese e citta’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cors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iorni di permanenz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i dei partecipanti alla mission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37"/>
      </w:tblGrid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  <w:t>partecipante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  <w:t>ente</w:t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uali operatori incontrati (indicare nome/cognome – aziende incontrate oppure allegare biglietti da visi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37"/>
      </w:tblGrid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  <w:t>operatore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  <w:t>ente</w:t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reve relazione sui risultati ottenu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</w:rPr>
        <w:t>(max 1500 caratteri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285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menti/no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(max 500 caratteri)</w:t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Il/la sottoscritto/a consapevole delle sanzioni penali in caso di dichiarazioni false e della conseguente decadenza dei benefici eventualmente conseguiti, ai sensi degli art. 75 e 76 del DPR 445/2000, dichiara che le spese elencate e sostenute sono state regolarmente paga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</w:t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Firma leggibile del dichiara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.B</w:t>
      </w:r>
      <w:r>
        <w:rPr>
          <w:rFonts w:cs="Calibri" w:ascii="Calibri" w:hAnsi="Calibri"/>
        </w:rPr>
        <w:t>. L’Amministrazione si riserva di effettuare controlli, anche a campione, sulla veridicità delle dichiarazioni (art. 71, comma 1 del DPR 445/2000). In caso di dichiarazione falsa il cittadino sarà denunciato all’autorità giudiziar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sensi del D.Lgs n. 196/2003, i dati personali raccolti saranno trattati esclusivamente nell’ambito del procedimento per il quale la presente dichiarazione viene res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300" w:after="60"/>
      <w:jc w:val="both"/>
      <w:outlineLvl w:val="1"/>
    </w:pPr>
    <w:rPr>
      <w:rFonts w:ascii="Tahoma" w:hAnsi="Tahom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00:00Z</dcterms:created>
  <dc:creator>Settore Sistemi Informativi</dc:creator>
  <dc:description/>
  <dc:language>en-US</dc:language>
  <cp:lastModifiedBy>Settore Sistemi Informativi</cp:lastModifiedBy>
  <dcterms:modified xsi:type="dcterms:W3CDTF">2017-02-10T08:27:00Z</dcterms:modified>
  <cp:revision>3</cp:revision>
  <dc:subject/>
  <dc:title>ALLEGATO B)</dc:title>
</cp:coreProperties>
</file>